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7"/>
        </w:rPr>
      </w:pPr>
      <w:r>
        <w:rPr>
          <w:b/>
          <w:sz w:val="40"/>
          <w:szCs w:val="27"/>
        </w:rPr>
        <w:t>One Old Digger.</w:t>
        <w:tab/>
        <w:tab/>
        <w:tab/>
        <w:tab/>
        <w:tab/>
        <w:t>By Nicole Thomson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8150</wp:posOffset>
            </wp:positionH>
            <wp:positionV relativeFrom="paragraph">
              <wp:posOffset>107315</wp:posOffset>
            </wp:positionV>
            <wp:extent cx="1562100" cy="1041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7"/>
          <w:szCs w:val="27"/>
        </w:rPr>
        <w:t>As an old digger marches down the main street,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 stop waving,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I wonder.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What happened on that Turkish peninsula?</w:t>
      </w:r>
    </w:p>
    <w:p>
      <w:pPr>
        <w:pStyle w:val="Normal"/>
        <w:tabs>
          <w:tab w:val="clear" w:pos="720"/>
          <w:tab w:val="left" w:pos="8025" w:leader="none"/>
        </w:tabs>
        <w:rPr>
          <w:rFonts w:ascii="Arial" w:hAnsi="Arial" w:cs="Arial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1350</wp:posOffset>
            </wp:positionH>
            <wp:positionV relativeFrom="paragraph">
              <wp:posOffset>157480</wp:posOffset>
            </wp:positionV>
            <wp:extent cx="1371600" cy="6959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7"/>
          <w:szCs w:val="27"/>
        </w:rPr>
        <w:t>What destruction lay,</w:t>
        <w:tab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14925</wp:posOffset>
            </wp:positionH>
            <wp:positionV relativeFrom="paragraph">
              <wp:posOffset>275590</wp:posOffset>
            </wp:positionV>
            <wp:extent cx="993140" cy="13906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7"/>
          <w:szCs w:val="27"/>
        </w:rPr>
        <w:t>In that old man’s memory?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nd what comrades are still in Gallipoli,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till fighting in the war they died in?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Medals are pinned to the digger’s chest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And his brown slouch hat sits atop his head.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A small rising sun badge is on the side of the hat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5375</wp:posOffset>
            </wp:positionH>
            <wp:positionV relativeFrom="paragraph">
              <wp:posOffset>232410</wp:posOffset>
            </wp:positionV>
            <wp:extent cx="914400" cy="14401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7"/>
          <w:szCs w:val="27"/>
        </w:rPr>
        <w:t>And it glistens in the mid-morning light.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I can see the pride in his face,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3625</wp:posOffset>
            </wp:positionH>
            <wp:positionV relativeFrom="paragraph">
              <wp:posOffset>7620</wp:posOffset>
            </wp:positionV>
            <wp:extent cx="1514475" cy="10439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7"/>
          <w:szCs w:val="27"/>
        </w:rPr>
        <w:t>But also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A small tear in his eye.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hat tear,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ay be one of thousands,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hat dampened the battle field in Gallipoli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14875</wp:posOffset>
            </wp:positionH>
            <wp:positionV relativeFrom="paragraph">
              <wp:posOffset>184785</wp:posOffset>
            </wp:positionV>
            <wp:extent cx="1095375" cy="15500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7"/>
          <w:szCs w:val="27"/>
        </w:rPr>
        <w:t>I can’t imagine what this old man has been through,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at he went through for us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at he went through to protect his country.</w:t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As the old digger marches down the main street,</w:t>
      </w:r>
    </w:p>
    <w:p>
      <w:pPr>
        <w:pStyle w:val="Normal"/>
        <w:spacing w:before="0" w:after="20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e will remember them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42:00Z</dcterms:created>
  <dc:creator>Education</dc:creator>
  <dc:description/>
  <cp:keywords/>
  <dc:language>en-US</dc:language>
  <cp:lastModifiedBy>Education</cp:lastModifiedBy>
  <dcterms:modified xsi:type="dcterms:W3CDTF">2009-06-09T05:01:00Z</dcterms:modified>
  <cp:revision>9</cp:revision>
  <dc:subject/>
  <dc:title/>
</cp:coreProperties>
</file>